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IACONESCU IULIAN CONSTANTIN</w:t>
      </w:r>
      <w:r>
        <w:rPr>
          <w:rFonts w:cs="Times New Roman" w:ascii="Times New Roman" w:hAnsi="Times New Roman"/>
          <w:i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sz w:val="36"/>
          <w:szCs w:val="36"/>
        </w:rPr>
        <w:t>Planului Urbanistic de Detaliu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„CONSTRUIRE LOCUINTA P+E, IMPREJMUIRE SI BRANSAMENTE UTILITATI”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  <w:t>Ploiesti, Str.Marasesti, T55, P695/13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  <w:t>DIACONESCU IULIAN CONSTANTIN</w:t>
      </w:r>
      <w:r>
        <w:rPr>
          <w:i/>
          <w:sz w:val="36"/>
          <w:szCs w:val="36"/>
          <w:lang w:val="ro-RO"/>
        </w:rPr>
        <w:t xml:space="preserve">  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ro-RO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  <w:t>B.I.A. nr. 9, arh. Simona Valcu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Planului Urbanistic de Detaliu </w:t>
      </w:r>
      <w:r>
        <w:rPr>
          <w:b/>
          <w:i/>
          <w:sz w:val="36"/>
          <w:szCs w:val="36"/>
          <w:lang w:val="ro-RO"/>
        </w:rPr>
        <w:t xml:space="preserve">„CONSTRUIRE LOCUINTA P+E, IMPREJMUIRE SI BRANSAMENTE UTILITATI” </w:t>
      </w:r>
      <w:r>
        <w:rPr>
          <w:sz w:val="36"/>
          <w:szCs w:val="36"/>
          <w:lang w:val="ro-RO"/>
        </w:rPr>
        <w:t>poate fi consultată, începând cu data de 06.12.2012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03.01.2013 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Răspunsurile la observaţiile transmise vor fi afişate la sediul D.G.D.U. începând cu data de 04.01.2013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ro-RO"/>
        </w:rPr>
        <w:t>Persoana responsabilă cu informarea şi consultarea publicului este arh. Tania Badila,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38:00Z</dcterms:created>
  <dc:creator>Stoian Mariana</dc:creator>
  <dc:description/>
  <cp:keywords/>
  <dc:language>en-US</dc:language>
  <cp:lastModifiedBy>bruckner.a</cp:lastModifiedBy>
  <cp:lastPrinted>2012-07-11T10:53:00Z</cp:lastPrinted>
  <dcterms:modified xsi:type="dcterms:W3CDTF">2012-12-06T09:07:00Z</dcterms:modified>
  <cp:revision>6</cp:revision>
  <dc:subject/>
  <dc:title>Ploieşti, ……………… </dc:title>
</cp:coreProperties>
</file>